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1630"/>
        <w:gridCol w:w="991"/>
        <w:gridCol w:w="1801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ing 6</w:t>
            </w:r>
            <w:r>
              <w:rPr>
                <w:vertAlign w:val="superscript"/>
              </w:rPr>
              <w:t>th</w:t>
            </w:r>
            <w:r>
              <w:rPr/>
              <w:t xml:space="preserve">-grade students will read the All-School Read, </w:t>
            </w:r>
            <w:r>
              <w:rPr>
                <w:i/>
              </w:rPr>
              <w:t>Young Readers Edition of Three Cups of Tea</w:t>
            </w:r>
            <w:r>
              <w:rPr/>
              <w:t xml:space="preserve"> by Mortenson (PB 8.9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uld also choose two titles, they have not read, from the list below. Students should read a minimum of three books this summer. If you read additional books, please keep a list of titles you read during the sum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may purchase the titles at the Middle School Book Fair, at local book stores, or you may find used copies of these titles online.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back only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ON- FICTION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Moon: How 400,000 People Landed Apollo 11 on the Mo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mmes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s: The True Story Behind Hatchet and the Brian Book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s Think of Everything: Stories of Ingenious Inventions by Wo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mmes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GRAPHIC WORK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sure Island    ISBN 97807851255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EWBERRY AWARD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Reach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BULLYING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vealer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BIOGRAPHY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Houdini: Death-Defying Showm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i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teps: The Year I Got Po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r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ACTION ADVENTURE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fin: Young Bond Seri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s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ig or Go H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bb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 xml:space="preserve">SCIENCE FICTION </w:t>
            </w:r>
            <w:r>
              <w:rPr/>
              <w:t>/MYSTERY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di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ysterious Benedict Socie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w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ANIMAL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phin Son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Joh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ite Giraff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Joh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HUMOR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cklehea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szk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PORTS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vil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t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on Dollar Throw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 Geniu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FANTASY/FAIRT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 Grimm Fairy Tale Dectectiv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le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 Upon a Marigol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i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hear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wal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7:21:00Z</dcterms:created>
  <dc:creator>April Stewart</dc:creator>
  <dc:description/>
  <cp:keywords/>
  <dc:language>en-US</dc:language>
  <cp:lastModifiedBy>shharriman</cp:lastModifiedBy>
  <cp:lastPrinted>2010-04-28T14:25:00Z</cp:lastPrinted>
  <dcterms:modified xsi:type="dcterms:W3CDTF">2010-08-02T17:21:00Z</dcterms:modified>
  <cp:revision>2</cp:revision>
  <dc:subject/>
  <dc:title>Fifth grade students will read the All-School read as a class after school begins in August</dc:title>
</cp:coreProperties>
</file>